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ДЕПУТАТОВ   БОРКОВСКОГО СЕЛЬСОВЕТА МАСЛЯНИНСКОГО  РАЙОНА НОВОСИБИРСКОЙ  ОБЛА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8-й  сессии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октября 2021 г.                       с. Борково                                             № 5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ессии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орковского сельсовета Маслянинского района Новосибирск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и от 25 декабря 2020 г. №  18 «О бюджете Борковского сельсовета Маслянинского района Новосибирской области на 2021 год и плановый период 2022 - 2023 годов».(С изменениями внесенными Решением  сессии Совета депутатов Борковского сельсовета Маслянинского района Новосибирской области от 22 января 2021 г. №  20, от 17 февраля 2021 г. №  23, от 21 апреля 2021 г. №  24, от 15 июля 2021 г. №  4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hd w:fill="FFFFFF" w:val="clear"/>
        <w:spacing w:lineRule="atLeast" w:line="242" w:before="0" w:after="144"/>
        <w:jc w:val="both"/>
        <w:rPr/>
      </w:pPr>
      <w:r>
        <w:rPr>
          <w:bCs/>
        </w:rPr>
        <w:t xml:space="preserve">В соответствии с Бюджетным Кодексом Российской Федерации от 31 июля 1998 года № 145-ФЗ, Федеральным законом от 6.10.2003 № 131-ФЗ «Об общих принципах организации местного самоуправления в Российской Федерации», </w:t>
      </w:r>
      <w:r>
        <w:rPr>
          <w:szCs w:val="28"/>
        </w:rPr>
        <w:t>Приказом Минфина России от 06.06.2019 № 85н "О Порядке формирования и применения кодов бюджетной классификации Российской Федерации, их структуре и принципах назначения"</w:t>
      </w:r>
      <w:r>
        <w:rPr>
          <w:bCs/>
        </w:rPr>
        <w:t xml:space="preserve">, Уставом </w:t>
      </w:r>
      <w:r>
        <w:rPr>
          <w:szCs w:val="28"/>
        </w:rPr>
        <w:t>Борковского</w:t>
      </w:r>
      <w:r>
        <w:rPr>
          <w:bCs/>
        </w:rPr>
        <w:t xml:space="preserve"> сельсовета Маслянинского района Новосибирской области, Положением «О бюджетном процессе в Борковском сельсовете Маслянинского района Новосибирской области»,</w:t>
      </w:r>
      <w:r>
        <w:rPr>
          <w:b/>
          <w:bCs/>
        </w:rPr>
        <w:t xml:space="preserve"> </w:t>
      </w:r>
      <w:r>
        <w:rPr>
          <w:color w:val="000000"/>
          <w:szCs w:val="28"/>
        </w:rPr>
        <w:t xml:space="preserve">утвержденным решением 47-й сессии Совета депутатов </w:t>
      </w:r>
      <w:r>
        <w:rPr>
          <w:color w:val="1E1E1E"/>
          <w:szCs w:val="28"/>
        </w:rPr>
        <w:t xml:space="preserve">Борковского сельсовета Маслянинского района Новосибирской области </w:t>
      </w:r>
      <w:r>
        <w:rPr>
          <w:color w:val="000000"/>
          <w:szCs w:val="28"/>
        </w:rPr>
        <w:t>от  «17» октября 2019 г. № 160,</w:t>
      </w:r>
    </w:p>
    <w:p>
      <w:pPr>
        <w:pStyle w:val="Heading1"/>
        <w:shd w:fill="FFFFFF" w:val="clear"/>
        <w:spacing w:lineRule="atLeast" w:line="242" w:before="0" w:after="144"/>
        <w:jc w:val="both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Совет депутатов Борковского сельсовета Маслянинского района Новосибирской области </w:t>
      </w: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2-й сессии Совета депутатов Борковского сельсовета от 25 декабря 2020 года №18 «О бюджете Борковского сельсовета Маслянинского района Новосибирской области на 2021 год и плановый период 2022-2023 годов» следующие изменения: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Статью 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Борковского сельсовета Маслянинского района Новосибирской области (далее -  бюджет Борковского сельсовета) на 2021 год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гнозируемый общий объем доходов  бюджета Борковского сельсовета в сумме 14 837,01 тыс. рублей, в том числе общий объем межбюджетных трансфертов, получаемых из других бюджетов бюджетной системы Российской Федерации, в сумме 12 393,22 тыс. рубл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 бюджета Борковского сельсовета в сумме 14 992,54 тыс. рубл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дефицит  бюджета Борковского сельсовета в сумме 155,53 тыс. рублей, что составляет 0,01% общего объема доходов  бюджета Борковского сельсовета без учета безвозмездных поступлений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Приложение 4, приложение 5, приложение 6, приложение 7, приложение 10 изложить соответственно в редакции приложения 4, приложения 5, приложения 6, приложения 7, приложения 10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ntro"/>
        <w:ind w:firstLine="600"/>
        <w:jc w:val="both"/>
        <w:rPr/>
      </w:pPr>
      <w:r>
        <w:rPr>
          <w:rFonts w:eastAsia="Calibri"/>
          <w:sz w:val="28"/>
          <w:szCs w:val="28"/>
          <w:lang w:eastAsia="en-US"/>
        </w:rPr>
        <w:t>3. Контроль за исполнением настоящего Решения возложить на постоянную комиссию по бюджету, налоговой, финансово – кредитной полити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0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после его официальн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убликования (обнародования) в печатном издании «Борковские вести»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0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0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23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582"/>
      </w:tblGrid>
      <w:tr>
        <w:trPr>
          <w:trHeight w:val="2144" w:hRule="atLeast"/>
        </w:trPr>
        <w:tc>
          <w:tcPr>
            <w:tcW w:w="46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Глав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Борковского сельсове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аслянинск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Новосибирской области                            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21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______________ Л.В. Жарави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 Борков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янин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Т.Н.Загайно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2">
    <w:name w:val="Основной текст с отступом 2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7:56:00Z</dcterms:created>
  <dc:creator>User</dc:creator>
  <dc:description/>
  <cp:keywords/>
  <dc:language>en-US</dc:language>
  <cp:lastModifiedBy>Microsoft Office</cp:lastModifiedBy>
  <cp:lastPrinted>2021-11-09T12:26:00Z</cp:lastPrinted>
  <dcterms:modified xsi:type="dcterms:W3CDTF">2021-11-09T05:26:00Z</dcterms:modified>
  <cp:revision>451</cp:revision>
  <dc:subject/>
  <dc:title/>
</cp:coreProperties>
</file>